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276"/>
        <w:gridCol w:w="1276"/>
        <w:gridCol w:w="1276"/>
        <w:gridCol w:w="1277"/>
        <w:gridCol w:w="1276"/>
        <w:gridCol w:w="1278"/>
        <w:gridCol w:w="1278"/>
        <w:gridCol w:w="1478"/>
        <w:gridCol w:w="1279"/>
        <w:gridCol w:w="1279"/>
        <w:gridCol w:w="1280"/>
      </w:tblGrid>
      <w:tr>
        <w:trPr>
          <w:trHeight w:val="772" w:hRule="atLeast"/>
        </w:trPr>
        <w:tc>
          <w:tcPr>
            <w:tcW w:w="15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40"/>
                <w:szCs w:val="40"/>
              </w:rPr>
              <w:t>Term Overview Term 1 2009    Teacher_____________ Room ____</w:t>
            </w:r>
          </w:p>
        </w:tc>
      </w:tr>
      <w:tr>
        <w:trPr>
          <w:trHeight w:val="9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1</w:t>
            </w:r>
          </w:p>
        </w:tc>
      </w:tr>
      <w:tr>
        <w:trPr>
          <w:trHeight w:val="11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us Edu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80010</wp:posOffset>
                      </wp:positionV>
                      <wp:extent cx="694690" cy="2451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245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19.3pt;mso-wrap-distance-left:9.05pt;mso-wrap-distance-right:9.05pt;mso-wrap-distance-top:0pt;mso-wrap-distance-bottom:0pt;margin-top:6.3pt;mso-position-vertical-relative:text;margin-left:39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452755</wp:posOffset>
                      </wp:positionV>
                      <wp:extent cx="13804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Prayer Introduc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18.7pt;mso-wrap-distance-left:9.05pt;mso-wrap-distance-right:9.05pt;mso-wrap-distance-top:0pt;mso-wrap-distance-bottom:0pt;margin-top:35.65pt;mso-position-vertical-relative:text;margin-left:-5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Prayer Introdu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9240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15.15pt" to="46.9pt,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73660</wp:posOffset>
                      </wp:positionV>
                      <wp:extent cx="2015490" cy="3517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5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JESU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8.7pt;height:27.7pt;mso-wrap-distance-left:9.05pt;mso-wrap-distance-right:9.05pt;mso-wrap-distance-top:0pt;mso-wrap-distance-bottom:0pt;margin-top:5.8pt;mso-position-vertical-relative:text;margin-left:4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JES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271145</wp:posOffset>
                      </wp:positionV>
                      <wp:extent cx="573405" cy="6985"/>
                      <wp:effectExtent l="635" t="32385" r="0" b="374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21.35pt" to="59.4pt,2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oly Week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EAS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JESU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8100</wp:posOffset>
                      </wp:positionV>
                      <wp:extent cx="923290" cy="6223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622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ray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Traditi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Devoti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9pt;mso-wrap-distance-left:9.05pt;mso-wrap-distance-right:9.05pt;mso-wrap-distance-top:0pt;mso-wrap-distance-bottom:0pt;margin-top:3pt;mso-position-vertical-relative:text;margin-left:2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r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radi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evo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155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2395</wp:posOffset>
                      </wp:positionV>
                      <wp:extent cx="692785" cy="6946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Setting up groups in 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Spell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Wri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55pt;height:54.7pt;mso-wrap-distance-left:9.05pt;mso-wrap-distance-right:9.05pt;mso-wrap-distance-top:0pt;mso-wrap-distance-bottom:0pt;margin-top:8.85pt;mso-position-vertical-relative:text;margin-left:-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Setting up groups in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Sp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Wri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12395</wp:posOffset>
                      </wp:positionV>
                      <wp:extent cx="1951990" cy="2374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bility Based Reading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8.7pt;mso-wrap-distance-left:9.05pt;mso-wrap-distance-right:9.05pt;mso-wrap-distance-top:0pt;mso-wrap-distance-bottom:0pt;margin-top:8.85pt;mso-position-vertical-relative:text;margin-left:1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bility Based Reading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455295</wp:posOffset>
                      </wp:positionV>
                      <wp:extent cx="3094990" cy="2374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Writing Poetic – Report writing / Character wri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7pt;height:18.7pt;mso-wrap-distance-left:9.05pt;mso-wrap-distance-right:9.05pt;mso-wrap-distance-top:0pt;mso-wrap-distance-bottom:0pt;margin-top:35.8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Writing Poetic – Report writing / Character wri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227330</wp:posOffset>
                      </wp:positionV>
                      <wp:extent cx="5687695" cy="3175"/>
                      <wp:effectExtent l="635" t="38100" r="635" b="355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876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5pt,17.9pt" to="488.25pt,18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70230</wp:posOffset>
                      </wp:positionV>
                      <wp:extent cx="4779010" cy="3175"/>
                      <wp:effectExtent l="635" t="38100" r="0" b="355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790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pt,44.9pt" to="424.75pt,45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40"/>
                <w:szCs w:val="40"/>
                <w:lang w:val="en-US" w:eastAsia="en-US"/>
              </w:rPr>
            </w:pPr>
            <w:r>
              <w:rPr>
                <w:rFonts w:cs="Verdana" w:ascii="Verdana" w:hAnsi="Verdana"/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4140</wp:posOffset>
                      </wp:positionV>
                      <wp:extent cx="819150" cy="82359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8235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iteracy even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7t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1pt" style="position:absolute;rotation:-0;width:64.5pt;height:64.85pt;mso-wrap-distance-left:9.05pt;mso-wrap-distance-right:9.05pt;mso-wrap-distance-top:0pt;mso-wrap-distance-bottom:0pt;margin-top:8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teracy eve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7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2052955</wp:posOffset>
                      </wp:positionV>
                      <wp:extent cx="694690" cy="80899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8089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Open day of UNIT learn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54.7pt;height:63.7pt;mso-wrap-distance-left:9.05pt;mso-wrap-distance-right:9.05pt;mso-wrap-distance-top:0pt;mso-wrap-distance-bottom:0pt;margin-top:161.65pt;mso-position-vertical-relative:text;margin-left:6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Open day of UNIT lear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92125</wp:posOffset>
                      </wp:positionV>
                      <wp:extent cx="37719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8.75pt" to="309.55pt,3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795020</wp:posOffset>
                      </wp:positionV>
                      <wp:extent cx="2713990" cy="34925"/>
                      <wp:effectExtent l="0" t="5080" r="635" b="374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1404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62.6pt" to="217.6pt,65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9700</wp:posOffset>
                      </wp:positionV>
                      <wp:extent cx="3201035" cy="269875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103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eekly tests Basic facts Daily practi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05pt;height:21.25pt;mso-wrap-distance-left:9.05pt;mso-wrap-distance-right:9.05pt;mso-wrap-distance-top:0pt;mso-wrap-distance-bottom:0pt;margin-top:11pt;mso-position-vertical-relative:text;margin-left:2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eekly tests Basic facts Daily pract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621030</wp:posOffset>
                      </wp:positionV>
                      <wp:extent cx="2637790" cy="29654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Number and Algebr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23.35pt;mso-wrap-distance-left:9.05pt;mso-wrap-distance-right:9.05pt;mso-wrap-distance-top:0pt;mso-wrap-distance-bottom:0pt;margin-top:48.9pt;mso-position-vertical-relative:text;margin-left:2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Number and Algeb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72085</wp:posOffset>
                      </wp:positionV>
                      <wp:extent cx="1951990" cy="35179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Group based teaching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13.55pt;mso-position-vertical-relative:text;margin-left:5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roup based teachin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748030</wp:posOffset>
                      </wp:positionV>
                      <wp:extent cx="9144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pt,58.9pt" to="112.35pt,5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262890</wp:posOffset>
                      </wp:positionV>
                      <wp:extent cx="2776855" cy="27305"/>
                      <wp:effectExtent l="635" t="37465" r="0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7668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20.7pt" to="231.05pt,22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12775</wp:posOffset>
                      </wp:positionV>
                      <wp:extent cx="1380490" cy="24574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easu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19.35pt;mso-wrap-distance-left:9.05pt;mso-wrap-distance-right:9.05pt;mso-wrap-distance-top:0pt;mso-wrap-distance-bottom:0pt;margin-top:48.25pt;mso-position-vertical-relative:text;margin-left:1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easu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quiry Lear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140335</wp:posOffset>
                      </wp:positionV>
                      <wp:extent cx="6638290" cy="39179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8290" cy="3917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NZ Stories – What and who has made up our history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522.7pt;height:30.85pt;mso-wrap-distance-left:9.05pt;mso-wrap-distance-right:9.05pt;mso-wrap-distance-top:0pt;mso-wrap-distance-bottom:0pt;margin-top:11.05pt;mso-position-vertical-relative:text;margin-left:3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NZ Stories – What and who has made up our history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637540</wp:posOffset>
                      </wp:positionV>
                      <wp:extent cx="6175375" cy="23939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537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etting the Scene          Acquire the Information          Use the information          Communicate          Evalua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6.25pt;height:18.85pt;mso-wrap-distance-left:9.05pt;mso-wrap-distance-right:9.05pt;mso-wrap-distance-top:0pt;mso-wrap-distance-bottom:0pt;margin-top:50.2pt;mso-position-vertical-relative:text;margin-left: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etting the Scene          Acquire the Information          Use the information          Communicate          Evalu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and Physical Edu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39370</wp:posOffset>
                      </wp:positionV>
                      <wp:extent cx="2870835" cy="31115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835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0"/>
                                    </w:rPr>
                                    <w:t>Swimming programme – whole scho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05pt;height:24.5pt;mso-wrap-distance-left:9.05pt;mso-wrap-distance-right:9.05pt;mso-wrap-distance-top:0pt;mso-wrap-distance-bottom:0pt;margin-top:3.1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Swimming programme – whole scho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94310</wp:posOffset>
                      </wp:positionV>
                      <wp:extent cx="5024120" cy="27305"/>
                      <wp:effectExtent l="635" t="1143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416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15.3pt" to="441.7pt,1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304165</wp:posOffset>
                      </wp:positionV>
                      <wp:extent cx="5114925" cy="349885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492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tting up a positive classroom environment / Myself and othe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2.75pt;height:27.55pt;mso-wrap-distance-left:9.05pt;mso-wrap-distance-right:9.05pt;mso-wrap-distance-top:0pt;mso-wrap-distance-bottom:0pt;margin-top:23.95pt;mso-position-vertical-relative:text;margin-left:2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tting up a positive classroom environment / Myself and oth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Ma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99695</wp:posOffset>
                      </wp:positionV>
                      <wp:extent cx="5953760" cy="35179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376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Basic Te Reo Programme Integrated throughout classroom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8.8pt;height:27.7pt;mso-wrap-distance-left:9.05pt;mso-wrap-distance-right:9.05pt;mso-wrap-distance-top:0pt;mso-wrap-distance-bottom:0pt;margin-top:7.85pt;mso-position-vertical-relative:text;margin-left:29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Basic Te Reo Programme Integrated throughout classroom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800600</wp:posOffset>
                      </wp:positionH>
                      <wp:positionV relativeFrom="paragraph">
                        <wp:posOffset>342900</wp:posOffset>
                      </wp:positionV>
                      <wp:extent cx="11430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8pt,27pt" to="-288.05pt,2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332740</wp:posOffset>
                      </wp:positionV>
                      <wp:extent cx="5715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26.2pt" to="85.75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315835</wp:posOffset>
                      </wp:positionH>
                      <wp:positionV relativeFrom="paragraph">
                        <wp:posOffset>-342900</wp:posOffset>
                      </wp:positionV>
                      <wp:extent cx="34290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6.05pt,-27pt" to="-306.1pt,-2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75" w:right="39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3:40:00Z</dcterms:created>
  <dc:creator>Ministry of Education</dc:creator>
  <dc:description/>
  <cp:keywords/>
  <dc:language>en-US</dc:language>
  <cp:lastModifiedBy>user</cp:lastModifiedBy>
  <cp:lastPrinted>2008-01-24T10:47:00Z</cp:lastPrinted>
  <dcterms:modified xsi:type="dcterms:W3CDTF">2008-11-10T06:47:00Z</dcterms:modified>
  <cp:revision>17</cp:revision>
  <dc:subject/>
  <dc:title>Term Overview Term 4         2006    Teacher_____________ Room ____</dc:title>
</cp:coreProperties>
</file>